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8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4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1760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107315</wp:posOffset>
                      </wp:positionV>
                      <wp:extent cx="3254375" cy="1911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91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3011">
                                    <a:moveTo>
                                      <a:pt x="2349" y="368"/>
                                    </a:moveTo>
                                    <a:cubicBezTo>
                                      <a:pt x="2304" y="367"/>
                                      <a:pt x="2257" y="341"/>
                                      <a:pt x="2221" y="316"/>
                                    </a:cubicBezTo>
                                    <a:cubicBezTo>
                                      <a:pt x="2185" y="291"/>
                                      <a:pt x="2143" y="250"/>
                                      <a:pt x="2131" y="218"/>
                                    </a:cubicBezTo>
                                    <a:cubicBezTo>
                                      <a:pt x="2119" y="186"/>
                                      <a:pt x="2186" y="138"/>
                                      <a:pt x="2146" y="121"/>
                                    </a:cubicBezTo>
                                    <a:cubicBezTo>
                                      <a:pt x="2106" y="104"/>
                                      <a:pt x="1938" y="102"/>
                                      <a:pt x="1891" y="113"/>
                                    </a:cubicBezTo>
                                    <a:cubicBezTo>
                                      <a:pt x="1844" y="124"/>
                                      <a:pt x="1876" y="178"/>
                                      <a:pt x="1861" y="188"/>
                                    </a:cubicBezTo>
                                    <a:cubicBezTo>
                                      <a:pt x="1846" y="198"/>
                                      <a:pt x="1816" y="178"/>
                                      <a:pt x="1801" y="173"/>
                                    </a:cubicBezTo>
                                    <a:cubicBezTo>
                                      <a:pt x="1786" y="168"/>
                                      <a:pt x="1805" y="184"/>
                                      <a:pt x="1771" y="158"/>
                                    </a:cubicBezTo>
                                    <a:cubicBezTo>
                                      <a:pt x="1737" y="132"/>
                                      <a:pt x="1643" y="32"/>
                                      <a:pt x="1599" y="16"/>
                                    </a:cubicBezTo>
                                    <a:cubicBezTo>
                                      <a:pt x="1555" y="0"/>
                                      <a:pt x="1545" y="46"/>
                                      <a:pt x="1509" y="61"/>
                                    </a:cubicBezTo>
                                    <a:cubicBezTo>
                                      <a:pt x="1473" y="76"/>
                                      <a:pt x="1425" y="70"/>
                                      <a:pt x="1381" y="106"/>
                                    </a:cubicBezTo>
                                    <a:cubicBezTo>
                                      <a:pt x="1337" y="142"/>
                                      <a:pt x="1295" y="224"/>
                                      <a:pt x="1246" y="278"/>
                                    </a:cubicBezTo>
                                    <a:cubicBezTo>
                                      <a:pt x="1197" y="332"/>
                                      <a:pt x="1118" y="372"/>
                                      <a:pt x="1089" y="428"/>
                                    </a:cubicBezTo>
                                    <a:cubicBezTo>
                                      <a:pt x="1060" y="484"/>
                                      <a:pt x="1119" y="585"/>
                                      <a:pt x="1074" y="616"/>
                                    </a:cubicBezTo>
                                    <a:cubicBezTo>
                                      <a:pt x="1029" y="647"/>
                                      <a:pt x="881" y="614"/>
                                      <a:pt x="819" y="616"/>
                                    </a:cubicBezTo>
                                    <a:cubicBezTo>
                                      <a:pt x="757" y="618"/>
                                      <a:pt x="739" y="641"/>
                                      <a:pt x="699" y="631"/>
                                    </a:cubicBezTo>
                                    <a:cubicBezTo>
                                      <a:pt x="659" y="621"/>
                                      <a:pt x="616" y="567"/>
                                      <a:pt x="579" y="556"/>
                                    </a:cubicBezTo>
                                    <a:cubicBezTo>
                                      <a:pt x="542" y="545"/>
                                      <a:pt x="510" y="558"/>
                                      <a:pt x="474" y="563"/>
                                    </a:cubicBezTo>
                                    <a:cubicBezTo>
                                      <a:pt x="438" y="568"/>
                                      <a:pt x="391" y="561"/>
                                      <a:pt x="361" y="586"/>
                                    </a:cubicBezTo>
                                    <a:cubicBezTo>
                                      <a:pt x="331" y="611"/>
                                      <a:pt x="323" y="680"/>
                                      <a:pt x="294" y="713"/>
                                    </a:cubicBezTo>
                                    <a:cubicBezTo>
                                      <a:pt x="265" y="746"/>
                                      <a:pt x="234" y="766"/>
                                      <a:pt x="189" y="781"/>
                                    </a:cubicBezTo>
                                    <a:cubicBezTo>
                                      <a:pt x="144" y="796"/>
                                      <a:pt x="46" y="778"/>
                                      <a:pt x="24" y="803"/>
                                    </a:cubicBezTo>
                                    <a:cubicBezTo>
                                      <a:pt x="2" y="828"/>
                                      <a:pt x="52" y="897"/>
                                      <a:pt x="54" y="931"/>
                                    </a:cubicBezTo>
                                    <a:cubicBezTo>
                                      <a:pt x="56" y="965"/>
                                      <a:pt x="0" y="1000"/>
                                      <a:pt x="39" y="1006"/>
                                    </a:cubicBezTo>
                                    <a:cubicBezTo>
                                      <a:pt x="78" y="1012"/>
                                      <a:pt x="180" y="973"/>
                                      <a:pt x="286" y="968"/>
                                    </a:cubicBezTo>
                                    <a:cubicBezTo>
                                      <a:pt x="392" y="963"/>
                                      <a:pt x="544" y="966"/>
                                      <a:pt x="676" y="976"/>
                                    </a:cubicBezTo>
                                    <a:cubicBezTo>
                                      <a:pt x="808" y="986"/>
                                      <a:pt x="940" y="988"/>
                                      <a:pt x="1081" y="1028"/>
                                    </a:cubicBezTo>
                                    <a:cubicBezTo>
                                      <a:pt x="1222" y="1068"/>
                                      <a:pt x="1358" y="1126"/>
                                      <a:pt x="1524" y="1216"/>
                                    </a:cubicBezTo>
                                    <a:cubicBezTo>
                                      <a:pt x="1690" y="1306"/>
                                      <a:pt x="1911" y="1469"/>
                                      <a:pt x="2079" y="1568"/>
                                    </a:cubicBezTo>
                                    <a:cubicBezTo>
                                      <a:pt x="2247" y="1667"/>
                                      <a:pt x="2385" y="1737"/>
                                      <a:pt x="2529" y="1808"/>
                                    </a:cubicBezTo>
                                    <a:cubicBezTo>
                                      <a:pt x="2673" y="1879"/>
                                      <a:pt x="2784" y="1952"/>
                                      <a:pt x="2941" y="1996"/>
                                    </a:cubicBezTo>
                                    <a:cubicBezTo>
                                      <a:pt x="3098" y="2040"/>
                                      <a:pt x="3320" y="2052"/>
                                      <a:pt x="3474" y="2071"/>
                                    </a:cubicBezTo>
                                    <a:cubicBezTo>
                                      <a:pt x="3628" y="2090"/>
                                      <a:pt x="3753" y="2082"/>
                                      <a:pt x="3864" y="2108"/>
                                    </a:cubicBezTo>
                                    <a:cubicBezTo>
                                      <a:pt x="3975" y="2134"/>
                                      <a:pt x="4072" y="2158"/>
                                      <a:pt x="4141" y="2228"/>
                                    </a:cubicBezTo>
                                    <a:cubicBezTo>
                                      <a:pt x="4210" y="2298"/>
                                      <a:pt x="4255" y="2437"/>
                                      <a:pt x="4276" y="2528"/>
                                    </a:cubicBezTo>
                                    <a:cubicBezTo>
                                      <a:pt x="4297" y="2619"/>
                                      <a:pt x="4271" y="2701"/>
                                      <a:pt x="4269" y="2776"/>
                                    </a:cubicBezTo>
                                    <a:cubicBezTo>
                                      <a:pt x="4267" y="2851"/>
                                      <a:pt x="4232" y="2945"/>
                                      <a:pt x="4261" y="2978"/>
                                    </a:cubicBezTo>
                                    <a:cubicBezTo>
                                      <a:pt x="4290" y="3011"/>
                                      <a:pt x="4396" y="3005"/>
                                      <a:pt x="4441" y="2971"/>
                                    </a:cubicBezTo>
                                    <a:cubicBezTo>
                                      <a:pt x="4486" y="2937"/>
                                      <a:pt x="4505" y="2815"/>
                                      <a:pt x="4531" y="2776"/>
                                    </a:cubicBezTo>
                                    <a:cubicBezTo>
                                      <a:pt x="4557" y="2737"/>
                                      <a:pt x="4562" y="2733"/>
                                      <a:pt x="4599" y="2738"/>
                                    </a:cubicBezTo>
                                    <a:cubicBezTo>
                                      <a:pt x="4636" y="2743"/>
                                      <a:pt x="4717" y="2814"/>
                                      <a:pt x="4756" y="2806"/>
                                    </a:cubicBezTo>
                                    <a:cubicBezTo>
                                      <a:pt x="4795" y="2798"/>
                                      <a:pt x="4807" y="2709"/>
                                      <a:pt x="4831" y="2693"/>
                                    </a:cubicBezTo>
                                    <a:cubicBezTo>
                                      <a:pt x="4855" y="2677"/>
                                      <a:pt x="4878" y="2703"/>
                                      <a:pt x="4899" y="2708"/>
                                    </a:cubicBezTo>
                                    <a:cubicBezTo>
                                      <a:pt x="4920" y="2713"/>
                                      <a:pt x="4929" y="2733"/>
                                      <a:pt x="4959" y="2723"/>
                                    </a:cubicBezTo>
                                    <a:cubicBezTo>
                                      <a:pt x="4989" y="2713"/>
                                      <a:pt x="5070" y="2674"/>
                                      <a:pt x="5079" y="2648"/>
                                    </a:cubicBezTo>
                                    <a:cubicBezTo>
                                      <a:pt x="5088" y="2622"/>
                                      <a:pt x="5017" y="2590"/>
                                      <a:pt x="5011" y="2566"/>
                                    </a:cubicBezTo>
                                    <a:cubicBezTo>
                                      <a:pt x="5005" y="2542"/>
                                      <a:pt x="5024" y="2525"/>
                                      <a:pt x="5041" y="2506"/>
                                    </a:cubicBezTo>
                                    <a:cubicBezTo>
                                      <a:pt x="5058" y="2487"/>
                                      <a:pt x="5107" y="2479"/>
                                      <a:pt x="5116" y="2453"/>
                                    </a:cubicBezTo>
                                    <a:cubicBezTo>
                                      <a:pt x="5125" y="2427"/>
                                      <a:pt x="5125" y="2370"/>
                                      <a:pt x="5094" y="2348"/>
                                    </a:cubicBezTo>
                                    <a:cubicBezTo>
                                      <a:pt x="5063" y="2326"/>
                                      <a:pt x="4981" y="2340"/>
                                      <a:pt x="4929" y="2318"/>
                                    </a:cubicBezTo>
                                    <a:cubicBezTo>
                                      <a:pt x="4877" y="2296"/>
                                      <a:pt x="4820" y="2236"/>
                                      <a:pt x="4779" y="2213"/>
                                    </a:cubicBezTo>
                                    <a:cubicBezTo>
                                      <a:pt x="4738" y="2190"/>
                                      <a:pt x="4706" y="2195"/>
                                      <a:pt x="4681" y="2183"/>
                                    </a:cubicBezTo>
                                    <a:cubicBezTo>
                                      <a:pt x="4656" y="2171"/>
                                      <a:pt x="4627" y="2168"/>
                                      <a:pt x="4629" y="2138"/>
                                    </a:cubicBezTo>
                                    <a:cubicBezTo>
                                      <a:pt x="4631" y="2108"/>
                                      <a:pt x="4683" y="2039"/>
                                      <a:pt x="4696" y="2003"/>
                                    </a:cubicBezTo>
                                    <a:cubicBezTo>
                                      <a:pt x="4709" y="1967"/>
                                      <a:pt x="4687" y="1943"/>
                                      <a:pt x="4704" y="1921"/>
                                    </a:cubicBezTo>
                                    <a:cubicBezTo>
                                      <a:pt x="4721" y="1899"/>
                                      <a:pt x="4773" y="1890"/>
                                      <a:pt x="4801" y="1868"/>
                                    </a:cubicBezTo>
                                    <a:cubicBezTo>
                                      <a:pt x="4829" y="1846"/>
                                      <a:pt x="4898" y="1787"/>
                                      <a:pt x="4876" y="1786"/>
                                    </a:cubicBezTo>
                                    <a:cubicBezTo>
                                      <a:pt x="4854" y="1785"/>
                                      <a:pt x="4755" y="1837"/>
                                      <a:pt x="4666" y="1861"/>
                                    </a:cubicBezTo>
                                    <a:cubicBezTo>
                                      <a:pt x="4577" y="1885"/>
                                      <a:pt x="4470" y="1924"/>
                                      <a:pt x="4344" y="1928"/>
                                    </a:cubicBezTo>
                                    <a:cubicBezTo>
                                      <a:pt x="4218" y="1932"/>
                                      <a:pt x="4024" y="1928"/>
                                      <a:pt x="3909" y="1883"/>
                                    </a:cubicBezTo>
                                    <a:cubicBezTo>
                                      <a:pt x="3794" y="1838"/>
                                      <a:pt x="3684" y="1747"/>
                                      <a:pt x="3654" y="1658"/>
                                    </a:cubicBezTo>
                                    <a:cubicBezTo>
                                      <a:pt x="3624" y="1569"/>
                                      <a:pt x="3677" y="1423"/>
                                      <a:pt x="3729" y="1351"/>
                                    </a:cubicBezTo>
                                    <a:cubicBezTo>
                                      <a:pt x="3781" y="1279"/>
                                      <a:pt x="3884" y="1250"/>
                                      <a:pt x="3969" y="1223"/>
                                    </a:cubicBezTo>
                                    <a:cubicBezTo>
                                      <a:pt x="4054" y="1196"/>
                                      <a:pt x="4138" y="1180"/>
                                      <a:pt x="4239" y="1186"/>
                                    </a:cubicBezTo>
                                    <a:cubicBezTo>
                                      <a:pt x="4340" y="1192"/>
                                      <a:pt x="4501" y="1241"/>
                                      <a:pt x="4576" y="1261"/>
                                    </a:cubicBezTo>
                                    <a:cubicBezTo>
                                      <a:pt x="4651" y="1281"/>
                                      <a:pt x="4657" y="1315"/>
                                      <a:pt x="4689" y="1306"/>
                                    </a:cubicBezTo>
                                    <a:cubicBezTo>
                                      <a:pt x="4721" y="1297"/>
                                      <a:pt x="4760" y="1252"/>
                                      <a:pt x="4771" y="1208"/>
                                    </a:cubicBezTo>
                                    <a:cubicBezTo>
                                      <a:pt x="4782" y="1164"/>
                                      <a:pt x="4754" y="1090"/>
                                      <a:pt x="4756" y="1039"/>
                                    </a:cubicBezTo>
                                    <a:cubicBezTo>
                                      <a:pt x="4758" y="988"/>
                                      <a:pt x="4810" y="927"/>
                                      <a:pt x="4786" y="901"/>
                                    </a:cubicBezTo>
                                    <a:cubicBezTo>
                                      <a:pt x="4762" y="875"/>
                                      <a:pt x="4675" y="899"/>
                                      <a:pt x="4614" y="881"/>
                                    </a:cubicBezTo>
                                    <a:cubicBezTo>
                                      <a:pt x="4553" y="863"/>
                                      <a:pt x="4468" y="816"/>
                                      <a:pt x="4419" y="791"/>
                                    </a:cubicBezTo>
                                    <a:cubicBezTo>
                                      <a:pt x="4370" y="766"/>
                                      <a:pt x="4350" y="765"/>
                                      <a:pt x="4321" y="731"/>
                                    </a:cubicBezTo>
                                    <a:cubicBezTo>
                                      <a:pt x="4292" y="697"/>
                                      <a:pt x="4286" y="617"/>
                                      <a:pt x="4246" y="586"/>
                                    </a:cubicBezTo>
                                    <a:cubicBezTo>
                                      <a:pt x="4206" y="555"/>
                                      <a:pt x="4128" y="565"/>
                                      <a:pt x="4081" y="548"/>
                                    </a:cubicBezTo>
                                    <a:cubicBezTo>
                                      <a:pt x="4034" y="531"/>
                                      <a:pt x="3993" y="485"/>
                                      <a:pt x="3961" y="481"/>
                                    </a:cubicBezTo>
                                    <a:cubicBezTo>
                                      <a:pt x="3929" y="477"/>
                                      <a:pt x="3947" y="521"/>
                                      <a:pt x="3886" y="526"/>
                                    </a:cubicBezTo>
                                    <a:cubicBezTo>
                                      <a:pt x="3825" y="531"/>
                                      <a:pt x="3661" y="495"/>
                                      <a:pt x="3594" y="511"/>
                                    </a:cubicBezTo>
                                    <a:cubicBezTo>
                                      <a:pt x="3527" y="527"/>
                                      <a:pt x="3523" y="607"/>
                                      <a:pt x="3481" y="623"/>
                                    </a:cubicBezTo>
                                    <a:cubicBezTo>
                                      <a:pt x="3439" y="639"/>
                                      <a:pt x="3379" y="604"/>
                                      <a:pt x="3339" y="608"/>
                                    </a:cubicBezTo>
                                    <a:cubicBezTo>
                                      <a:pt x="3299" y="612"/>
                                      <a:pt x="3267" y="621"/>
                                      <a:pt x="3241" y="646"/>
                                    </a:cubicBezTo>
                                    <a:cubicBezTo>
                                      <a:pt x="3215" y="671"/>
                                      <a:pt x="3212" y="747"/>
                                      <a:pt x="3181" y="758"/>
                                    </a:cubicBezTo>
                                    <a:cubicBezTo>
                                      <a:pt x="3150" y="769"/>
                                      <a:pt x="3093" y="730"/>
                                      <a:pt x="3054" y="713"/>
                                    </a:cubicBezTo>
                                    <a:cubicBezTo>
                                      <a:pt x="3015" y="696"/>
                                      <a:pt x="2963" y="693"/>
                                      <a:pt x="2949" y="653"/>
                                    </a:cubicBezTo>
                                    <a:cubicBezTo>
                                      <a:pt x="2935" y="613"/>
                                      <a:pt x="2959" y="513"/>
                                      <a:pt x="2971" y="473"/>
                                    </a:cubicBezTo>
                                    <a:cubicBezTo>
                                      <a:pt x="2983" y="433"/>
                                      <a:pt x="3023" y="437"/>
                                      <a:pt x="3024" y="413"/>
                                    </a:cubicBezTo>
                                    <a:cubicBezTo>
                                      <a:pt x="3025" y="389"/>
                                      <a:pt x="3019" y="352"/>
                                      <a:pt x="2979" y="331"/>
                                    </a:cubicBezTo>
                                    <a:cubicBezTo>
                                      <a:pt x="2939" y="310"/>
                                      <a:pt x="2854" y="303"/>
                                      <a:pt x="2784" y="286"/>
                                    </a:cubicBezTo>
                                    <a:cubicBezTo>
                                      <a:pt x="2714" y="269"/>
                                      <a:pt x="2618" y="227"/>
                                      <a:pt x="2559" y="226"/>
                                    </a:cubicBezTo>
                                    <a:cubicBezTo>
                                      <a:pt x="2500" y="225"/>
                                      <a:pt x="2466" y="254"/>
                                      <a:pt x="2431" y="278"/>
                                    </a:cubicBezTo>
                                    <a:cubicBezTo>
                                      <a:pt x="2396" y="302"/>
                                      <a:pt x="2366" y="349"/>
                                      <a:pt x="2349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3011" path="m2349,368c2304,367,2257,341,2221,316c2185,291,2143,250,2131,218c2119,186,2186,138,2146,121c2106,104,1938,102,1891,113c1844,124,1876,178,1861,188c1846,198,1816,178,1801,173c1786,168,1805,184,1771,158c1737,132,1643,32,1599,16c1555,0,1545,46,1509,61c1473,76,1425,70,1381,106c1337,142,1295,224,1246,278c1197,332,1118,372,1089,428c1060,484,1119,585,1074,616c1029,647,881,614,819,616c757,618,739,641,699,631c659,621,616,567,579,556c542,545,510,558,474,563c438,568,391,561,361,586c331,611,323,680,294,713c265,746,234,766,189,781c144,796,46,778,24,803c2,828,52,897,54,931c56,965,0,1000,39,1006c78,1012,180,973,286,968c392,963,544,966,676,976c808,986,940,988,1081,1028c1222,1068,1358,1126,1524,1216c1690,1306,1911,1469,2079,1568c2247,1667,2385,1737,2529,1808c2673,1879,2784,1952,2941,1996c3098,2040,3320,2052,3474,2071c3628,2090,3753,2082,3864,2108c3975,2134,4072,2158,4141,2228c4210,2298,4255,2437,4276,2528c4297,2619,4271,2701,4269,2776c4267,2851,4232,2945,4261,2978c4290,3011,4396,3005,4441,2971c4486,2937,4505,2815,4531,2776c4557,2737,4562,2733,4599,2738c4636,2743,4717,2814,4756,2806c4795,2798,4807,2709,4831,2693c4855,2677,4878,2703,4899,2708c4920,2713,4929,2733,4959,2723c4989,2713,5070,2674,5079,2648c5088,2622,5017,2590,5011,2566c5005,2542,5024,2525,5041,2506c5058,2487,5107,2479,5116,2453c5125,2427,5125,2370,5094,2348c5063,2326,4981,2340,4929,2318c4877,2296,4820,2236,4779,2213c4738,2190,4706,2195,4681,2183c4656,2171,4627,2168,4629,2138c4631,2108,4683,2039,4696,2003c4709,1967,4687,1943,4704,1921c4721,1899,4773,1890,4801,1868c4829,1846,4898,1787,4876,1786c4854,1785,4755,1837,4666,1861c4577,1885,4470,1924,4344,1928c4218,1932,4024,1928,3909,1883c3794,1838,3684,1747,3654,1658c3624,1569,3677,1423,3729,1351c3781,1279,3884,1250,3969,1223c4054,1196,4138,1180,4239,1186c4340,1192,4501,1241,4576,1261c4651,1281,4657,1315,4689,1306c4721,1297,4760,1252,4771,1208c4782,1164,4754,1090,4756,1039c4758,988,4810,927,4786,901c4762,875,4675,899,4614,881c4553,863,4468,816,4419,791c4370,766,4350,765,4321,731c4292,697,4286,617,4246,586c4206,555,4128,565,4081,548c4034,531,3993,485,3961,481c3929,477,3947,521,3886,526c3825,531,3661,495,3594,511c3527,527,3523,607,3481,623c3439,639,3379,604,3339,608c3299,612,3267,621,3241,646c3215,671,3212,747,3181,758c3150,769,3093,730,3054,713c3015,696,2963,693,2949,653c2935,613,2959,513,2971,473c2983,433,3023,437,3024,413c3025,389,3019,352,2979,331c2939,310,2854,303,2784,286c2714,269,2618,227,2559,226c2500,225,2466,254,2431,278c2396,302,2366,349,2349,368xe" stroked="f" o:allowincell="t" style="position:absolute;margin-left:36.8pt;margin-top:8.45pt;width:256.2pt;height:15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0965" simplePos="0" locked="0" layoutInCell="1" allowOverlap="1" relativeHeight="11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854075</wp:posOffset>
                      </wp:positionV>
                      <wp:extent cx="817245" cy="4889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770">
                                    <a:moveTo>
                                      <a:pt x="1030" y="197"/>
                                    </a:moveTo>
                                    <a:cubicBezTo>
                                      <a:pt x="1030" y="211"/>
                                      <a:pt x="1042" y="233"/>
                                      <a:pt x="1053" y="242"/>
                                    </a:cubicBezTo>
                                    <a:cubicBezTo>
                                      <a:pt x="1064" y="251"/>
                                      <a:pt x="1064" y="220"/>
                                      <a:pt x="1098" y="250"/>
                                    </a:cubicBezTo>
                                    <a:cubicBezTo>
                                      <a:pt x="1132" y="280"/>
                                      <a:pt x="1231" y="386"/>
                                      <a:pt x="1255" y="422"/>
                                    </a:cubicBezTo>
                                    <a:cubicBezTo>
                                      <a:pt x="1279" y="458"/>
                                      <a:pt x="1240" y="440"/>
                                      <a:pt x="1240" y="467"/>
                                    </a:cubicBezTo>
                                    <a:cubicBezTo>
                                      <a:pt x="1240" y="494"/>
                                      <a:pt x="1287" y="548"/>
                                      <a:pt x="1255" y="587"/>
                                    </a:cubicBezTo>
                                    <a:cubicBezTo>
                                      <a:pt x="1223" y="626"/>
                                      <a:pt x="1140" y="670"/>
                                      <a:pt x="1045" y="700"/>
                                    </a:cubicBezTo>
                                    <a:cubicBezTo>
                                      <a:pt x="950" y="730"/>
                                      <a:pt x="809" y="764"/>
                                      <a:pt x="685" y="767"/>
                                    </a:cubicBezTo>
                                    <a:cubicBezTo>
                                      <a:pt x="561" y="770"/>
                                      <a:pt x="410" y="754"/>
                                      <a:pt x="303" y="715"/>
                                    </a:cubicBezTo>
                                    <a:cubicBezTo>
                                      <a:pt x="196" y="676"/>
                                      <a:pt x="80" y="614"/>
                                      <a:pt x="40" y="535"/>
                                    </a:cubicBezTo>
                                    <a:cubicBezTo>
                                      <a:pt x="0" y="456"/>
                                      <a:pt x="31" y="318"/>
                                      <a:pt x="63" y="242"/>
                                    </a:cubicBezTo>
                                    <a:cubicBezTo>
                                      <a:pt x="95" y="166"/>
                                      <a:pt x="152" y="117"/>
                                      <a:pt x="235" y="77"/>
                                    </a:cubicBezTo>
                                    <a:cubicBezTo>
                                      <a:pt x="318" y="37"/>
                                      <a:pt x="448" y="0"/>
                                      <a:pt x="565" y="2"/>
                                    </a:cubicBezTo>
                                    <a:cubicBezTo>
                                      <a:pt x="682" y="4"/>
                                      <a:pt x="859" y="66"/>
                                      <a:pt x="940" y="92"/>
                                    </a:cubicBezTo>
                                    <a:cubicBezTo>
                                      <a:pt x="1021" y="118"/>
                                      <a:pt x="1038" y="142"/>
                                      <a:pt x="1053" y="160"/>
                                    </a:cubicBezTo>
                                    <a:cubicBezTo>
                                      <a:pt x="1068" y="178"/>
                                      <a:pt x="1014" y="161"/>
                                      <a:pt x="1030" y="1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770" path="m1030,197c1030,211,1042,233,1053,242c1064,251,1064,220,1098,250c1132,280,1231,386,1255,422c1279,458,1240,440,1240,467c1240,494,1287,548,1255,587c1223,626,1140,670,1045,700c950,730,809,764,685,767c561,770,410,754,303,715c196,676,80,614,40,535c0,456,31,318,63,242c95,166,152,117,235,77c318,37,448,0,565,2c682,4,859,66,940,92c1021,118,1038,142,1053,160c1068,178,1014,161,1030,197xe" stroked="f" o:allowincell="t" style="position:absolute;margin-left:217.85pt;margin-top:67.25pt;width:64.3pt;height:38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426720</wp:posOffset>
                      </wp:positionV>
                      <wp:extent cx="363855" cy="1576705"/>
                      <wp:effectExtent l="5080" t="5715" r="317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6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" h="2483">
                                    <a:moveTo>
                                      <a:pt x="533" y="2483"/>
                                    </a:moveTo>
                                    <a:cubicBezTo>
                                      <a:pt x="539" y="2427"/>
                                      <a:pt x="573" y="2272"/>
                                      <a:pt x="571" y="2138"/>
                                    </a:cubicBezTo>
                                    <a:cubicBezTo>
                                      <a:pt x="569" y="2004"/>
                                      <a:pt x="569" y="1855"/>
                                      <a:pt x="518" y="1680"/>
                                    </a:cubicBezTo>
                                    <a:cubicBezTo>
                                      <a:pt x="467" y="1505"/>
                                      <a:pt x="342" y="1302"/>
                                      <a:pt x="263" y="1088"/>
                                    </a:cubicBezTo>
                                    <a:cubicBezTo>
                                      <a:pt x="184" y="874"/>
                                      <a:pt x="88" y="558"/>
                                      <a:pt x="46" y="398"/>
                                    </a:cubicBezTo>
                                    <a:cubicBezTo>
                                      <a:pt x="4" y="238"/>
                                      <a:pt x="16" y="194"/>
                                      <a:pt x="8" y="128"/>
                                    </a:cubicBezTo>
                                    <a:cubicBezTo>
                                      <a:pt x="0" y="62"/>
                                      <a:pt x="2" y="27"/>
                                      <a:pt x="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,2483" path="m533,2483c539,2427,573,2272,571,2138c569,2004,569,1855,518,1680c467,1505,342,1302,263,1088c184,874,88,558,46,398c4,238,16,194,8,128c0,62,2,27,1,0e" stroked="t" o:allowincell="t" style="position:absolute;margin-left:222.45pt;margin-top:33.6pt;width:28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1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7950</wp:posOffset>
                      </wp:positionV>
                      <wp:extent cx="1056640" cy="1638300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580">
                                    <a:moveTo>
                                      <a:pt x="0" y="0"/>
                                    </a:moveTo>
                                    <a:cubicBezTo>
                                      <a:pt x="70" y="11"/>
                                      <a:pt x="279" y="8"/>
                                      <a:pt x="420" y="67"/>
                                    </a:cubicBezTo>
                                    <a:cubicBezTo>
                                      <a:pt x="561" y="126"/>
                                      <a:pt x="724" y="187"/>
                                      <a:pt x="848" y="352"/>
                                    </a:cubicBezTo>
                                    <a:cubicBezTo>
                                      <a:pt x="972" y="517"/>
                                      <a:pt x="1039" y="820"/>
                                      <a:pt x="1163" y="1057"/>
                                    </a:cubicBezTo>
                                    <a:cubicBezTo>
                                      <a:pt x="1287" y="1294"/>
                                      <a:pt x="1516" y="1576"/>
                                      <a:pt x="1590" y="1777"/>
                                    </a:cubicBezTo>
                                    <a:cubicBezTo>
                                      <a:pt x="1664" y="1978"/>
                                      <a:pt x="1638" y="2131"/>
                                      <a:pt x="1605" y="2265"/>
                                    </a:cubicBezTo>
                                    <a:cubicBezTo>
                                      <a:pt x="1572" y="2399"/>
                                      <a:pt x="1439" y="2515"/>
                                      <a:pt x="1395" y="25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580" path="m0,0c70,11,279,8,420,67c561,126,724,187,848,352c972,517,1039,820,1163,1057c1287,1294,1516,1576,1590,1777c1664,1978,1638,2131,1605,2265c1572,2399,1439,2515,1395,2580e" stroked="t" o:allowincell="t" style="position:absolute;margin-left:116.35pt;margin-top:8.5pt;width:83.15pt;height:12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83845</wp:posOffset>
                      </wp:positionV>
                      <wp:extent cx="474345" cy="165735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2610">
                                    <a:moveTo>
                                      <a:pt x="0" y="0"/>
                                    </a:moveTo>
                                    <a:cubicBezTo>
                                      <a:pt x="14" y="32"/>
                                      <a:pt x="51" y="108"/>
                                      <a:pt x="82" y="195"/>
                                    </a:cubicBezTo>
                                    <a:cubicBezTo>
                                      <a:pt x="113" y="282"/>
                                      <a:pt x="147" y="417"/>
                                      <a:pt x="187" y="525"/>
                                    </a:cubicBezTo>
                                    <a:cubicBezTo>
                                      <a:pt x="227" y="633"/>
                                      <a:pt x="245" y="693"/>
                                      <a:pt x="322" y="840"/>
                                    </a:cubicBezTo>
                                    <a:cubicBezTo>
                                      <a:pt x="399" y="987"/>
                                      <a:pt x="583" y="1228"/>
                                      <a:pt x="652" y="1410"/>
                                    </a:cubicBezTo>
                                    <a:cubicBezTo>
                                      <a:pt x="721" y="1592"/>
                                      <a:pt x="747" y="1776"/>
                                      <a:pt x="735" y="1935"/>
                                    </a:cubicBezTo>
                                    <a:cubicBezTo>
                                      <a:pt x="723" y="2094"/>
                                      <a:pt x="636" y="2251"/>
                                      <a:pt x="577" y="2363"/>
                                    </a:cubicBezTo>
                                    <a:cubicBezTo>
                                      <a:pt x="518" y="2475"/>
                                      <a:pt x="423" y="2559"/>
                                      <a:pt x="382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2610" path="m0,0c14,32,51,108,82,195c113,282,147,417,187,525c227,633,245,693,322,840c399,987,583,1228,652,1410c721,1592,747,1776,735,1935c723,2094,636,2251,577,2363c518,2475,423,2559,382,2610e" stroked="t" o:allowincell="t" style="position:absolute;margin-left:175.25pt;margin-top:22.35pt;width:37.3pt;height:13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93725</wp:posOffset>
                      </wp:positionV>
                      <wp:extent cx="331470" cy="142875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" h="2250">
                                    <a:moveTo>
                                      <a:pt x="0" y="0"/>
                                    </a:moveTo>
                                    <a:cubicBezTo>
                                      <a:pt x="15" y="44"/>
                                      <a:pt x="27" y="126"/>
                                      <a:pt x="90" y="262"/>
                                    </a:cubicBezTo>
                                    <a:cubicBezTo>
                                      <a:pt x="153" y="398"/>
                                      <a:pt x="304" y="633"/>
                                      <a:pt x="375" y="817"/>
                                    </a:cubicBezTo>
                                    <a:cubicBezTo>
                                      <a:pt x="446" y="1001"/>
                                      <a:pt x="512" y="1180"/>
                                      <a:pt x="517" y="1365"/>
                                    </a:cubicBezTo>
                                    <a:cubicBezTo>
                                      <a:pt x="522" y="1550"/>
                                      <a:pt x="456" y="1780"/>
                                      <a:pt x="405" y="1927"/>
                                    </a:cubicBezTo>
                                    <a:cubicBezTo>
                                      <a:pt x="354" y="2074"/>
                                      <a:pt x="251" y="2183"/>
                                      <a:pt x="210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,2250" path="m0,0c15,44,27,126,90,262c153,398,304,633,375,817c446,1001,512,1180,517,1365c522,1550,456,1780,405,1927c354,2074,251,2183,210,2250e" stroked="t" o:allowincell="t" style="position:absolute;margin-left:195.5pt;margin-top:46.75pt;width:26.0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88950</wp:posOffset>
                      </wp:positionV>
                      <wp:extent cx="349250" cy="150939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2377">
                                    <a:moveTo>
                                      <a:pt x="0" y="0"/>
                                    </a:moveTo>
                                    <a:cubicBezTo>
                                      <a:pt x="12" y="50"/>
                                      <a:pt x="4" y="119"/>
                                      <a:pt x="75" y="300"/>
                                    </a:cubicBezTo>
                                    <a:cubicBezTo>
                                      <a:pt x="146" y="481"/>
                                      <a:pt x="351" y="863"/>
                                      <a:pt x="428" y="1087"/>
                                    </a:cubicBezTo>
                                    <a:cubicBezTo>
                                      <a:pt x="505" y="1311"/>
                                      <a:pt x="530" y="1473"/>
                                      <a:pt x="540" y="1642"/>
                                    </a:cubicBezTo>
                                    <a:cubicBezTo>
                                      <a:pt x="550" y="1811"/>
                                      <a:pt x="515" y="1978"/>
                                      <a:pt x="488" y="2100"/>
                                    </a:cubicBezTo>
                                    <a:cubicBezTo>
                                      <a:pt x="461" y="2222"/>
                                      <a:pt x="399" y="2319"/>
                                      <a:pt x="375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,2377" path="m0,0c12,50,4,119,75,300c146,481,351,863,428,1087c505,1311,530,1473,540,1642c550,1811,515,1978,488,2100c461,2222,399,2319,375,2377e" stroked="t" o:allowincell="t" style="position:absolute;margin-left:202.6pt;margin-top:38.5pt;width:27.4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483870</wp:posOffset>
                      </wp:positionV>
                      <wp:extent cx="364490" cy="14763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2325">
                                    <a:moveTo>
                                      <a:pt x="0" y="0"/>
                                    </a:moveTo>
                                    <a:cubicBezTo>
                                      <a:pt x="11" y="51"/>
                                      <a:pt x="18" y="153"/>
                                      <a:pt x="68" y="308"/>
                                    </a:cubicBezTo>
                                    <a:cubicBezTo>
                                      <a:pt x="118" y="463"/>
                                      <a:pt x="234" y="758"/>
                                      <a:pt x="300" y="930"/>
                                    </a:cubicBezTo>
                                    <a:cubicBezTo>
                                      <a:pt x="366" y="1102"/>
                                      <a:pt x="421" y="1212"/>
                                      <a:pt x="465" y="1343"/>
                                    </a:cubicBezTo>
                                    <a:cubicBezTo>
                                      <a:pt x="509" y="1474"/>
                                      <a:pt x="552" y="1588"/>
                                      <a:pt x="563" y="1718"/>
                                    </a:cubicBezTo>
                                    <a:cubicBezTo>
                                      <a:pt x="574" y="1848"/>
                                      <a:pt x="547" y="2022"/>
                                      <a:pt x="533" y="2123"/>
                                    </a:cubicBezTo>
                                    <a:cubicBezTo>
                                      <a:pt x="519" y="2224"/>
                                      <a:pt x="491" y="2283"/>
                                      <a:pt x="480" y="2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2325" path="m0,0c11,51,18,153,68,308c118,463,234,758,300,930c366,1102,421,1212,465,1343c509,1474,552,1588,563,1718c574,1848,547,2022,533,2123c519,2224,491,2283,480,2325e" stroked="t" o:allowincell="t" style="position:absolute;margin-left:212.35pt;margin-top:38.1pt;width:28.65pt;height:1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50545</wp:posOffset>
                      </wp:positionV>
                      <wp:extent cx="3025140" cy="142367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5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4" h="2242">
                                    <a:moveTo>
                                      <a:pt x="2202" y="1495"/>
                                    </a:moveTo>
                                    <a:cubicBezTo>
                                      <a:pt x="2217" y="1531"/>
                                      <a:pt x="2233" y="1508"/>
                                      <a:pt x="2262" y="1533"/>
                                    </a:cubicBezTo>
                                    <a:cubicBezTo>
                                      <a:pt x="2291" y="1558"/>
                                      <a:pt x="2343" y="1625"/>
                                      <a:pt x="2374" y="1645"/>
                                    </a:cubicBezTo>
                                    <a:cubicBezTo>
                                      <a:pt x="2405" y="1665"/>
                                      <a:pt x="2425" y="1672"/>
                                      <a:pt x="2449" y="1653"/>
                                    </a:cubicBezTo>
                                    <a:cubicBezTo>
                                      <a:pt x="2473" y="1634"/>
                                      <a:pt x="2473" y="1554"/>
                                      <a:pt x="2517" y="1533"/>
                                    </a:cubicBezTo>
                                    <a:cubicBezTo>
                                      <a:pt x="2561" y="1512"/>
                                      <a:pt x="2672" y="1513"/>
                                      <a:pt x="2712" y="1525"/>
                                    </a:cubicBezTo>
                                    <a:cubicBezTo>
                                      <a:pt x="2752" y="1537"/>
                                      <a:pt x="2728" y="1589"/>
                                      <a:pt x="2757" y="1608"/>
                                    </a:cubicBezTo>
                                    <a:cubicBezTo>
                                      <a:pt x="2786" y="1627"/>
                                      <a:pt x="2845" y="1628"/>
                                      <a:pt x="2884" y="1638"/>
                                    </a:cubicBezTo>
                                    <a:cubicBezTo>
                                      <a:pt x="2923" y="1648"/>
                                      <a:pt x="2957" y="1680"/>
                                      <a:pt x="2989" y="1668"/>
                                    </a:cubicBezTo>
                                    <a:cubicBezTo>
                                      <a:pt x="3021" y="1656"/>
                                      <a:pt x="3047" y="1574"/>
                                      <a:pt x="3079" y="1563"/>
                                    </a:cubicBezTo>
                                    <a:cubicBezTo>
                                      <a:pt x="3111" y="1552"/>
                                      <a:pt x="3143" y="1609"/>
                                      <a:pt x="3184" y="1600"/>
                                    </a:cubicBezTo>
                                    <a:cubicBezTo>
                                      <a:pt x="3225" y="1591"/>
                                      <a:pt x="3290" y="1524"/>
                                      <a:pt x="3327" y="1510"/>
                                    </a:cubicBezTo>
                                    <a:cubicBezTo>
                                      <a:pt x="3364" y="1496"/>
                                      <a:pt x="3390" y="1501"/>
                                      <a:pt x="3409" y="1518"/>
                                    </a:cubicBezTo>
                                    <a:cubicBezTo>
                                      <a:pt x="3428" y="1535"/>
                                      <a:pt x="3419" y="1596"/>
                                      <a:pt x="3439" y="1615"/>
                                    </a:cubicBezTo>
                                    <a:cubicBezTo>
                                      <a:pt x="3459" y="1634"/>
                                      <a:pt x="3502" y="1637"/>
                                      <a:pt x="3529" y="1630"/>
                                    </a:cubicBezTo>
                                    <a:cubicBezTo>
                                      <a:pt x="3556" y="1623"/>
                                      <a:pt x="3580" y="1585"/>
                                      <a:pt x="3604" y="1570"/>
                                    </a:cubicBezTo>
                                    <a:cubicBezTo>
                                      <a:pt x="3628" y="1555"/>
                                      <a:pt x="3653" y="1538"/>
                                      <a:pt x="3672" y="1540"/>
                                    </a:cubicBezTo>
                                    <a:cubicBezTo>
                                      <a:pt x="3691" y="1542"/>
                                      <a:pt x="3712" y="1563"/>
                                      <a:pt x="3717" y="1585"/>
                                    </a:cubicBezTo>
                                    <a:cubicBezTo>
                                      <a:pt x="3722" y="1607"/>
                                      <a:pt x="3719" y="1610"/>
                                      <a:pt x="3702" y="1675"/>
                                    </a:cubicBezTo>
                                    <a:cubicBezTo>
                                      <a:pt x="3685" y="1740"/>
                                      <a:pt x="3623" y="1901"/>
                                      <a:pt x="3612" y="1975"/>
                                    </a:cubicBezTo>
                                    <a:cubicBezTo>
                                      <a:pt x="3601" y="2049"/>
                                      <a:pt x="3633" y="2079"/>
                                      <a:pt x="3634" y="2118"/>
                                    </a:cubicBezTo>
                                    <a:cubicBezTo>
                                      <a:pt x="3635" y="2157"/>
                                      <a:pt x="3609" y="2192"/>
                                      <a:pt x="3619" y="2208"/>
                                    </a:cubicBezTo>
                                    <a:cubicBezTo>
                                      <a:pt x="3629" y="2224"/>
                                      <a:pt x="3655" y="2242"/>
                                      <a:pt x="3694" y="2215"/>
                                    </a:cubicBezTo>
                                    <a:cubicBezTo>
                                      <a:pt x="3733" y="2188"/>
                                      <a:pt x="3810" y="2073"/>
                                      <a:pt x="3852" y="2043"/>
                                    </a:cubicBezTo>
                                    <a:cubicBezTo>
                                      <a:pt x="3894" y="2013"/>
                                      <a:pt x="3917" y="2033"/>
                                      <a:pt x="3949" y="2035"/>
                                    </a:cubicBezTo>
                                    <a:cubicBezTo>
                                      <a:pt x="3981" y="2037"/>
                                      <a:pt x="4008" y="2062"/>
                                      <a:pt x="4047" y="2058"/>
                                    </a:cubicBezTo>
                                    <a:cubicBezTo>
                                      <a:pt x="4086" y="2054"/>
                                      <a:pt x="4148" y="2020"/>
                                      <a:pt x="4182" y="2013"/>
                                    </a:cubicBezTo>
                                    <a:cubicBezTo>
                                      <a:pt x="4216" y="2006"/>
                                      <a:pt x="4232" y="2003"/>
                                      <a:pt x="4249" y="2013"/>
                                    </a:cubicBezTo>
                                    <a:cubicBezTo>
                                      <a:pt x="4266" y="2023"/>
                                      <a:pt x="4265" y="2058"/>
                                      <a:pt x="4287" y="2073"/>
                                    </a:cubicBezTo>
                                    <a:cubicBezTo>
                                      <a:pt x="4309" y="2088"/>
                                      <a:pt x="4353" y="2126"/>
                                      <a:pt x="4384" y="2103"/>
                                    </a:cubicBezTo>
                                    <a:cubicBezTo>
                                      <a:pt x="4415" y="2080"/>
                                      <a:pt x="4428" y="1967"/>
                                      <a:pt x="4474" y="1938"/>
                                    </a:cubicBezTo>
                                    <a:cubicBezTo>
                                      <a:pt x="4520" y="1909"/>
                                      <a:pt x="4630" y="1919"/>
                                      <a:pt x="4662" y="1930"/>
                                    </a:cubicBezTo>
                                    <a:cubicBezTo>
                                      <a:pt x="4694" y="1941"/>
                                      <a:pt x="4662" y="1989"/>
                                      <a:pt x="4669" y="2005"/>
                                    </a:cubicBezTo>
                                    <a:cubicBezTo>
                                      <a:pt x="4676" y="2021"/>
                                      <a:pt x="4693" y="2082"/>
                                      <a:pt x="4707" y="2028"/>
                                    </a:cubicBezTo>
                                    <a:cubicBezTo>
                                      <a:pt x="4721" y="1974"/>
                                      <a:pt x="4752" y="1784"/>
                                      <a:pt x="4752" y="1683"/>
                                    </a:cubicBezTo>
                                    <a:cubicBezTo>
                                      <a:pt x="4752" y="1582"/>
                                      <a:pt x="4764" y="1506"/>
                                      <a:pt x="4707" y="1420"/>
                                    </a:cubicBezTo>
                                    <a:cubicBezTo>
                                      <a:pt x="4650" y="1334"/>
                                      <a:pt x="4609" y="1225"/>
                                      <a:pt x="4407" y="1165"/>
                                    </a:cubicBezTo>
                                    <a:cubicBezTo>
                                      <a:pt x="4205" y="1105"/>
                                      <a:pt x="3747" y="1122"/>
                                      <a:pt x="3492" y="1060"/>
                                    </a:cubicBezTo>
                                    <a:cubicBezTo>
                                      <a:pt x="3237" y="998"/>
                                      <a:pt x="3067" y="887"/>
                                      <a:pt x="2877" y="790"/>
                                    </a:cubicBezTo>
                                    <a:cubicBezTo>
                                      <a:pt x="2687" y="693"/>
                                      <a:pt x="2559" y="592"/>
                                      <a:pt x="2352" y="475"/>
                                    </a:cubicBezTo>
                                    <a:cubicBezTo>
                                      <a:pt x="2145" y="358"/>
                                      <a:pt x="1882" y="164"/>
                                      <a:pt x="1632" y="85"/>
                                    </a:cubicBezTo>
                                    <a:cubicBezTo>
                                      <a:pt x="1382" y="6"/>
                                      <a:pt x="1042" y="6"/>
                                      <a:pt x="852" y="3"/>
                                    </a:cubicBezTo>
                                    <a:cubicBezTo>
                                      <a:pt x="662" y="0"/>
                                      <a:pt x="567" y="52"/>
                                      <a:pt x="492" y="70"/>
                                    </a:cubicBezTo>
                                    <a:cubicBezTo>
                                      <a:pt x="417" y="88"/>
                                      <a:pt x="418" y="87"/>
                                      <a:pt x="402" y="108"/>
                                    </a:cubicBezTo>
                                    <a:cubicBezTo>
                                      <a:pt x="386" y="129"/>
                                      <a:pt x="391" y="168"/>
                                      <a:pt x="394" y="198"/>
                                    </a:cubicBezTo>
                                    <a:cubicBezTo>
                                      <a:pt x="397" y="228"/>
                                      <a:pt x="426" y="254"/>
                                      <a:pt x="417" y="288"/>
                                    </a:cubicBezTo>
                                    <a:cubicBezTo>
                                      <a:pt x="408" y="322"/>
                                      <a:pt x="332" y="372"/>
                                      <a:pt x="342" y="400"/>
                                    </a:cubicBezTo>
                                    <a:cubicBezTo>
                                      <a:pt x="352" y="428"/>
                                      <a:pt x="426" y="446"/>
                                      <a:pt x="477" y="453"/>
                                    </a:cubicBezTo>
                                    <a:cubicBezTo>
                                      <a:pt x="528" y="460"/>
                                      <a:pt x="613" y="441"/>
                                      <a:pt x="649" y="445"/>
                                    </a:cubicBezTo>
                                    <a:cubicBezTo>
                                      <a:pt x="685" y="449"/>
                                      <a:pt x="688" y="460"/>
                                      <a:pt x="694" y="475"/>
                                    </a:cubicBezTo>
                                    <a:cubicBezTo>
                                      <a:pt x="700" y="490"/>
                                      <a:pt x="712" y="510"/>
                                      <a:pt x="687" y="535"/>
                                    </a:cubicBezTo>
                                    <a:cubicBezTo>
                                      <a:pt x="662" y="560"/>
                                      <a:pt x="578" y="585"/>
                                      <a:pt x="544" y="625"/>
                                    </a:cubicBezTo>
                                    <a:cubicBezTo>
                                      <a:pt x="510" y="665"/>
                                      <a:pt x="551" y="751"/>
                                      <a:pt x="484" y="775"/>
                                    </a:cubicBezTo>
                                    <a:cubicBezTo>
                                      <a:pt x="417" y="799"/>
                                      <a:pt x="211" y="748"/>
                                      <a:pt x="139" y="768"/>
                                    </a:cubicBezTo>
                                    <a:cubicBezTo>
                                      <a:pt x="67" y="788"/>
                                      <a:pt x="71" y="854"/>
                                      <a:pt x="49" y="895"/>
                                    </a:cubicBezTo>
                                    <a:cubicBezTo>
                                      <a:pt x="27" y="936"/>
                                      <a:pt x="0" y="978"/>
                                      <a:pt x="4" y="1015"/>
                                    </a:cubicBezTo>
                                    <a:cubicBezTo>
                                      <a:pt x="8" y="1052"/>
                                      <a:pt x="39" y="1109"/>
                                      <a:pt x="72" y="1120"/>
                                    </a:cubicBezTo>
                                    <a:cubicBezTo>
                                      <a:pt x="105" y="1131"/>
                                      <a:pt x="157" y="1085"/>
                                      <a:pt x="199" y="1083"/>
                                    </a:cubicBezTo>
                                    <a:cubicBezTo>
                                      <a:pt x="241" y="1081"/>
                                      <a:pt x="280" y="1110"/>
                                      <a:pt x="327" y="1105"/>
                                    </a:cubicBezTo>
                                    <a:cubicBezTo>
                                      <a:pt x="374" y="1100"/>
                                      <a:pt x="437" y="1060"/>
                                      <a:pt x="484" y="1053"/>
                                    </a:cubicBezTo>
                                    <a:cubicBezTo>
                                      <a:pt x="531" y="1046"/>
                                      <a:pt x="565" y="1066"/>
                                      <a:pt x="612" y="1060"/>
                                    </a:cubicBezTo>
                                    <a:cubicBezTo>
                                      <a:pt x="659" y="1054"/>
                                      <a:pt x="724" y="1014"/>
                                      <a:pt x="769" y="1015"/>
                                    </a:cubicBezTo>
                                    <a:cubicBezTo>
                                      <a:pt x="814" y="1016"/>
                                      <a:pt x="843" y="1070"/>
                                      <a:pt x="882" y="1068"/>
                                    </a:cubicBezTo>
                                    <a:cubicBezTo>
                                      <a:pt x="921" y="1066"/>
                                      <a:pt x="957" y="1008"/>
                                      <a:pt x="1002" y="1000"/>
                                    </a:cubicBezTo>
                                    <a:cubicBezTo>
                                      <a:pt x="1047" y="992"/>
                                      <a:pt x="1126" y="1045"/>
                                      <a:pt x="1152" y="1023"/>
                                    </a:cubicBezTo>
                                    <a:cubicBezTo>
                                      <a:pt x="1178" y="1001"/>
                                      <a:pt x="1151" y="945"/>
                                      <a:pt x="1159" y="865"/>
                                    </a:cubicBezTo>
                                    <a:cubicBezTo>
                                      <a:pt x="1167" y="785"/>
                                      <a:pt x="1156" y="628"/>
                                      <a:pt x="1197" y="543"/>
                                    </a:cubicBezTo>
                                    <a:cubicBezTo>
                                      <a:pt x="1238" y="458"/>
                                      <a:pt x="1320" y="380"/>
                                      <a:pt x="1407" y="355"/>
                                    </a:cubicBezTo>
                                    <a:cubicBezTo>
                                      <a:pt x="1494" y="330"/>
                                      <a:pt x="1631" y="342"/>
                                      <a:pt x="1722" y="393"/>
                                    </a:cubicBezTo>
                                    <a:cubicBezTo>
                                      <a:pt x="1813" y="444"/>
                                      <a:pt x="1889" y="554"/>
                                      <a:pt x="1954" y="663"/>
                                    </a:cubicBezTo>
                                    <a:cubicBezTo>
                                      <a:pt x="2019" y="772"/>
                                      <a:pt x="2076" y="936"/>
                                      <a:pt x="2112" y="1045"/>
                                    </a:cubicBezTo>
                                    <a:cubicBezTo>
                                      <a:pt x="2148" y="1154"/>
                                      <a:pt x="2157" y="1240"/>
                                      <a:pt x="2172" y="1315"/>
                                    </a:cubicBezTo>
                                    <a:cubicBezTo>
                                      <a:pt x="2187" y="1390"/>
                                      <a:pt x="2191" y="1458"/>
                                      <a:pt x="2202" y="1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64,2242" path="m2202,1495c2217,1531,2233,1508,2262,1533c2291,1558,2343,1625,2374,1645c2405,1665,2425,1672,2449,1653c2473,1634,2473,1554,2517,1533c2561,1512,2672,1513,2712,1525c2752,1537,2728,1589,2757,1608c2786,1627,2845,1628,2884,1638c2923,1648,2957,1680,2989,1668c3021,1656,3047,1574,3079,1563c3111,1552,3143,1609,3184,1600c3225,1591,3290,1524,3327,1510c3364,1496,3390,1501,3409,1518c3428,1535,3419,1596,3439,1615c3459,1634,3502,1637,3529,1630c3556,1623,3580,1585,3604,1570c3628,1555,3653,1538,3672,1540c3691,1542,3712,1563,3717,1585c3722,1607,3719,1610,3702,1675c3685,1740,3623,1901,3612,1975c3601,2049,3633,2079,3634,2118c3635,2157,3609,2192,3619,2208c3629,2224,3655,2242,3694,2215c3733,2188,3810,2073,3852,2043c3894,2013,3917,2033,3949,2035c3981,2037,4008,2062,4047,2058c4086,2054,4148,2020,4182,2013c4216,2006,4232,2003,4249,2013c4266,2023,4265,2058,4287,2073c4309,2088,4353,2126,4384,2103c4415,2080,4428,1967,4474,1938c4520,1909,4630,1919,4662,1930c4694,1941,4662,1989,4669,2005c4676,2021,4693,2082,4707,2028c4721,1974,4752,1784,4752,1683c4752,1582,4764,1506,4707,1420c4650,1334,4609,1225,4407,1165c4205,1105,3747,1122,3492,1060c3237,998,3067,887,2877,790c2687,693,2559,592,2352,475c2145,358,1882,164,1632,85c1382,6,1042,6,852,3c662,0,567,52,492,70c417,88,418,87,402,108c386,129,391,168,394,198c397,228,426,254,417,288c408,322,332,372,342,400c352,428,426,446,477,453c528,460,613,441,649,445c685,449,688,460,694,475c700,490,712,510,687,535c662,560,578,585,544,625c510,665,551,751,484,775c417,799,211,748,139,768c67,788,71,854,49,895c27,936,0,978,4,1015c8,1052,39,1109,72,1120c105,1131,157,1085,199,1083c241,1081,280,1110,327,1105c374,1100,437,1060,484,1053c531,1046,565,1066,612,1060c659,1054,724,1014,769,1015c814,1016,843,1070,882,1068c921,1066,957,1008,1002,1000c1047,992,1126,1045,1152,1023c1178,1001,1151,945,1159,865c1167,785,1156,628,1197,543c1238,458,1320,380,1407,355c1494,330,1631,342,1722,393c1813,444,1889,554,1954,663c2019,772,2076,936,2112,1045c2148,1154,2157,1240,2172,1315c2187,1390,2191,1458,2202,1495xe" stroked="f" o:allowincell="t" style="position:absolute;margin-left:13.4pt;margin-top:43.35pt;width:238.15pt;height:112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758825</wp:posOffset>
                      </wp:positionV>
                      <wp:extent cx="670560" cy="8204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292">
                                    <a:moveTo>
                                      <a:pt x="873" y="447"/>
                                    </a:moveTo>
                                    <a:cubicBezTo>
                                      <a:pt x="940" y="573"/>
                                      <a:pt x="986" y="720"/>
                                      <a:pt x="1016" y="837"/>
                                    </a:cubicBezTo>
                                    <a:cubicBezTo>
                                      <a:pt x="1046" y="954"/>
                                      <a:pt x="1056" y="1091"/>
                                      <a:pt x="1053" y="1152"/>
                                    </a:cubicBezTo>
                                    <a:cubicBezTo>
                                      <a:pt x="1050" y="1213"/>
                                      <a:pt x="1031" y="1183"/>
                                      <a:pt x="1001" y="1205"/>
                                    </a:cubicBezTo>
                                    <a:cubicBezTo>
                                      <a:pt x="971" y="1227"/>
                                      <a:pt x="920" y="1282"/>
                                      <a:pt x="873" y="1287"/>
                                    </a:cubicBezTo>
                                    <a:cubicBezTo>
                                      <a:pt x="826" y="1292"/>
                                      <a:pt x="767" y="1236"/>
                                      <a:pt x="716" y="1235"/>
                                    </a:cubicBezTo>
                                    <a:cubicBezTo>
                                      <a:pt x="665" y="1234"/>
                                      <a:pt x="597" y="1289"/>
                                      <a:pt x="566" y="1280"/>
                                    </a:cubicBezTo>
                                    <a:cubicBezTo>
                                      <a:pt x="535" y="1271"/>
                                      <a:pt x="553" y="1218"/>
                                      <a:pt x="528" y="1182"/>
                                    </a:cubicBezTo>
                                    <a:cubicBezTo>
                                      <a:pt x="503" y="1146"/>
                                      <a:pt x="457" y="1101"/>
                                      <a:pt x="416" y="1062"/>
                                    </a:cubicBezTo>
                                    <a:cubicBezTo>
                                      <a:pt x="375" y="1023"/>
                                      <a:pt x="332" y="980"/>
                                      <a:pt x="279" y="948"/>
                                    </a:cubicBezTo>
                                    <a:cubicBezTo>
                                      <a:pt x="226" y="916"/>
                                      <a:pt x="142" y="906"/>
                                      <a:pt x="101" y="867"/>
                                    </a:cubicBezTo>
                                    <a:cubicBezTo>
                                      <a:pt x="60" y="828"/>
                                      <a:pt x="48" y="776"/>
                                      <a:pt x="33" y="717"/>
                                    </a:cubicBezTo>
                                    <a:cubicBezTo>
                                      <a:pt x="18" y="658"/>
                                      <a:pt x="10" y="601"/>
                                      <a:pt x="11" y="515"/>
                                    </a:cubicBezTo>
                                    <a:cubicBezTo>
                                      <a:pt x="12" y="429"/>
                                      <a:pt x="0" y="282"/>
                                      <a:pt x="41" y="200"/>
                                    </a:cubicBezTo>
                                    <a:cubicBezTo>
                                      <a:pt x="82" y="118"/>
                                      <a:pt x="163" y="40"/>
                                      <a:pt x="258" y="20"/>
                                    </a:cubicBezTo>
                                    <a:cubicBezTo>
                                      <a:pt x="353" y="0"/>
                                      <a:pt x="509" y="9"/>
                                      <a:pt x="611" y="80"/>
                                    </a:cubicBezTo>
                                    <a:cubicBezTo>
                                      <a:pt x="713" y="151"/>
                                      <a:pt x="836" y="340"/>
                                      <a:pt x="873" y="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292" path="m873,447c940,573,986,720,1016,837c1046,954,1056,1091,1053,1152c1050,1213,1031,1183,1001,1205c971,1227,920,1282,873,1287c826,1292,767,1236,716,1235c665,1234,597,1289,566,1280c535,1271,553,1218,528,1182c503,1146,457,1101,416,1062c375,1023,332,980,279,948c226,916,142,906,101,867c60,828,48,776,33,717c18,658,10,601,11,515c12,429,0,282,41,200c82,118,163,40,258,20c353,0,509,9,611,80c713,151,836,340,873,447xe" stroked="f" o:allowincell="t" style="position:absolute;margin-left:70.45pt;margin-top:59.75pt;width:52.75pt;height:64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49250</wp:posOffset>
                      </wp:positionV>
                      <wp:extent cx="1424305" cy="1031875"/>
                      <wp:effectExtent l="5715" t="3175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625">
                                    <a:moveTo>
                                      <a:pt x="0" y="785"/>
                                    </a:moveTo>
                                    <a:cubicBezTo>
                                      <a:pt x="120" y="768"/>
                                      <a:pt x="564" y="784"/>
                                      <a:pt x="720" y="680"/>
                                    </a:cubicBezTo>
                                    <a:cubicBezTo>
                                      <a:pt x="876" y="576"/>
                                      <a:pt x="862" y="275"/>
                                      <a:pt x="937" y="162"/>
                                    </a:cubicBezTo>
                                    <a:cubicBezTo>
                                      <a:pt x="1012" y="49"/>
                                      <a:pt x="1080" y="10"/>
                                      <a:pt x="1170" y="5"/>
                                    </a:cubicBezTo>
                                    <a:cubicBezTo>
                                      <a:pt x="1260" y="0"/>
                                      <a:pt x="1373" y="6"/>
                                      <a:pt x="1477" y="132"/>
                                    </a:cubicBezTo>
                                    <a:cubicBezTo>
                                      <a:pt x="1581" y="258"/>
                                      <a:pt x="1675" y="582"/>
                                      <a:pt x="1792" y="762"/>
                                    </a:cubicBezTo>
                                    <a:cubicBezTo>
                                      <a:pt x="1909" y="942"/>
                                      <a:pt x="2121" y="1089"/>
                                      <a:pt x="2182" y="1212"/>
                                    </a:cubicBezTo>
                                    <a:cubicBezTo>
                                      <a:pt x="2243" y="1335"/>
                                      <a:pt x="2212" y="1428"/>
                                      <a:pt x="2160" y="1497"/>
                                    </a:cubicBezTo>
                                    <a:cubicBezTo>
                                      <a:pt x="2108" y="1566"/>
                                      <a:pt x="2052" y="1625"/>
                                      <a:pt x="1867" y="1625"/>
                                    </a:cubicBezTo>
                                    <a:cubicBezTo>
                                      <a:pt x="1682" y="1625"/>
                                      <a:pt x="1244" y="1503"/>
                                      <a:pt x="1050" y="1497"/>
                                    </a:cubicBezTo>
                                    <a:cubicBezTo>
                                      <a:pt x="856" y="1491"/>
                                      <a:pt x="777" y="1568"/>
                                      <a:pt x="70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625" path="m0,785c120,768,564,784,720,680c876,576,862,275,937,162c1012,49,1080,10,1170,5c1260,0,1373,6,1477,132c1581,258,1675,582,1792,762c1909,942,2121,1089,2182,1212c2243,1335,2212,1428,2160,1497c2108,1566,2052,1625,1867,1625c1682,1625,1244,1503,1050,1497c856,1491,777,1568,705,1587e" stroked="t" o:allowincell="t" style="position:absolute;margin-left:47.75pt;margin-top:27.5pt;width:112.1pt;height:8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5045</wp:posOffset>
                      </wp:positionV>
                      <wp:extent cx="445770" cy="13843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" h="218">
                                    <a:moveTo>
                                      <a:pt x="0" y="218"/>
                                    </a:moveTo>
                                    <a:cubicBezTo>
                                      <a:pt x="59" y="216"/>
                                      <a:pt x="251" y="215"/>
                                      <a:pt x="360" y="203"/>
                                    </a:cubicBezTo>
                                    <a:cubicBezTo>
                                      <a:pt x="469" y="191"/>
                                      <a:pt x="604" y="170"/>
                                      <a:pt x="653" y="143"/>
                                    </a:cubicBezTo>
                                    <a:cubicBezTo>
                                      <a:pt x="702" y="116"/>
                                      <a:pt x="683" y="62"/>
                                      <a:pt x="653" y="38"/>
                                    </a:cubicBezTo>
                                    <a:cubicBezTo>
                                      <a:pt x="623" y="14"/>
                                      <a:pt x="510" y="8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,218" path="m0,218c59,216,251,215,360,203c469,191,604,170,653,143c702,116,683,62,653,38c623,14,510,8,473,0e" stroked="t" o:allowincell="t" style="position:absolute;margin-left:15.85pt;margin-top:78.35pt;width:35.05pt;height: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18110</wp:posOffset>
                      </wp:positionV>
                      <wp:extent cx="1891665" cy="1437640"/>
                      <wp:effectExtent l="5715" t="0" r="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80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9" h="2264">
                                    <a:moveTo>
                                      <a:pt x="0" y="849"/>
                                    </a:moveTo>
                                    <a:cubicBezTo>
                                      <a:pt x="121" y="837"/>
                                      <a:pt x="560" y="870"/>
                                      <a:pt x="727" y="774"/>
                                    </a:cubicBezTo>
                                    <a:cubicBezTo>
                                      <a:pt x="894" y="678"/>
                                      <a:pt x="894" y="395"/>
                                      <a:pt x="1005" y="271"/>
                                    </a:cubicBezTo>
                                    <a:cubicBezTo>
                                      <a:pt x="1116" y="147"/>
                                      <a:pt x="1220" y="55"/>
                                      <a:pt x="1395" y="31"/>
                                    </a:cubicBezTo>
                                    <a:cubicBezTo>
                                      <a:pt x="1570" y="7"/>
                                      <a:pt x="1876" y="0"/>
                                      <a:pt x="2055" y="129"/>
                                    </a:cubicBezTo>
                                    <a:cubicBezTo>
                                      <a:pt x="2234" y="258"/>
                                      <a:pt x="2329" y="588"/>
                                      <a:pt x="2467" y="804"/>
                                    </a:cubicBezTo>
                                    <a:cubicBezTo>
                                      <a:pt x="2605" y="1020"/>
                                      <a:pt x="2799" y="1251"/>
                                      <a:pt x="2880" y="1426"/>
                                    </a:cubicBezTo>
                                    <a:cubicBezTo>
                                      <a:pt x="2961" y="1601"/>
                                      <a:pt x="2979" y="1732"/>
                                      <a:pt x="2955" y="1854"/>
                                    </a:cubicBezTo>
                                    <a:cubicBezTo>
                                      <a:pt x="2931" y="1976"/>
                                      <a:pt x="2844" y="2094"/>
                                      <a:pt x="2737" y="2161"/>
                                    </a:cubicBezTo>
                                    <a:cubicBezTo>
                                      <a:pt x="2630" y="2228"/>
                                      <a:pt x="2509" y="2264"/>
                                      <a:pt x="2310" y="2259"/>
                                    </a:cubicBezTo>
                                    <a:cubicBezTo>
                                      <a:pt x="2111" y="2254"/>
                                      <a:pt x="1723" y="2142"/>
                                      <a:pt x="1545" y="2131"/>
                                    </a:cubicBezTo>
                                    <a:cubicBezTo>
                                      <a:pt x="1367" y="2120"/>
                                      <a:pt x="1305" y="2180"/>
                                      <a:pt x="1242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9,2264" path="m0,849c121,837,560,870,727,774c894,678,894,395,1005,271c1116,147,1220,55,1395,31c1570,7,1876,0,2055,129c2234,258,2329,588,2467,804c2605,1020,2799,1251,2880,1426c2961,1601,2979,1732,2955,1854c2931,1976,2844,2094,2737,2161c2630,2228,2509,2264,2310,2259c2111,2254,1723,2142,1545,2131c1367,2120,1305,2180,1242,2193e" stroked="t" o:allowincell="t" style="position:absolute;margin-left:32.75pt;margin-top:9.3pt;width:148.9pt;height:11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ечение  прошедших суток погодные условия определял теплый фронтальный раздел, сместившийся с запада.  По западной половине области установилась оттепельная и теплая погода. Среднесуточная   температура воздуха повысилась до -3+1ºС, оказавшись на 5-8°С выше климатической нормы, а максимальные термометры показывали не ниже +2+4º. Даже в ночные часы в основном сохранялась оттепель +0+1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восточной половине области погода была слабоморозной со среднесуточным фоном температуры -4-7ºС ( на 1-4ºС выше нормы) и дневным максимумом -0-4ºС. Сегодня ночью минимальные термометры показывали -1-4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садки отмечались в виде снега, переходящего в голодообразующие дождь и морось. Днем гололед отмечался в большинстве районов (1-4 мм), сохранившись сегодня утром по востоку и достигнув критерия неблагоприятного метеорологического явления в Орше,8 мм. На большей части области образовывались туман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нег таял и уплотнялся, и сегодня утром его высота измерена от 16 см в Докшицах до 42 см в Витебске.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/>
              <w:t>На реках бассейна Западной Двины продолжается  в основном рост уровня воды с суточной интенсивностью 1-19 см за сутки. Наблюдается сплошной ледостав, ледостав с полыньями,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950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2926328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в виде мокрого снега и дождя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осадки в виде мокрого снега и дождя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гололед, на отдельных участках дорог гололедица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, налипание мокрого снега, слабый гололед,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1</w:t>
            </w:r>
            <w:r>
              <w:rPr>
                <w:color w:val="000000"/>
                <w:sz w:val="28"/>
                <w:szCs w:val="28"/>
              </w:rPr>
              <w:t xml:space="preserve"> ночью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9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3:00Z</dcterms:created>
  <dc:creator>ООПГМИ</dc:creator>
  <dc:description/>
  <cp:keywords/>
  <dc:language>en-US</dc:language>
  <cp:lastModifiedBy>User</cp:lastModifiedBy>
  <cp:lastPrinted>2011-01-18T12:34:00Z</cp:lastPrinted>
  <dcterms:modified xsi:type="dcterms:W3CDTF">2011-01-18T12:23:00Z</dcterms:modified>
  <cp:revision>2</cp:revision>
  <dc:subject/>
  <dc:title> </dc:title>
</cp:coreProperties>
</file>